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（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：公司介绍信、经办人身份证复印件。</w:t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介  绍  信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永道建筑科技有限公司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前往贵单位，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采购项目（采购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）投标报名事宜，到时请与接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应商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盖公章）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    月   日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介绍人身份证复印件盖供应商公章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2"/>
      </w:tblGrid>
      <w:tr>
        <w:trPr>
          <w:trHeight w:val="338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正面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背面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附：网络报名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投标人购买采购文件登记备案表、介绍信、经办人身份证复印件（提供扫描件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报名费转款凭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hyperlink r:id="rId2"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lang w:val="en-US" w:eastAsia="zh-CN" w:bidi="ar-SA"/>
          </w:rPr>
          <w:t>以上资料发送至</w:t>
        </w:r>
        <w:r>
          <w:rPr>
            <w:rStyle w:val="InternetLink"/>
            <w:rFonts w:eastAsia="仿宋" w:cs="仿宋" w:ascii="仿宋" w:hAnsi="仿宋"/>
            <w:kern w:val="2"/>
            <w:sz w:val="32"/>
            <w:szCs w:val="32"/>
            <w:lang w:val="en-US" w:eastAsia="zh-CN" w:bidi="ar-SA"/>
          </w:rPr>
          <w:t>2167190191@qq.com</w:t>
        </w:r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lang w:val="en-US" w:eastAsia="zh-CN" w:bidi="ar-SA"/>
          </w:rPr>
          <w:t>邮箱</w:t>
        </w:r>
      </w:hyperlink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发送以后请致电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: 1898258216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2360930" cy="3238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&#12289;&#20197;&#19978;&#36164;&#26009;&#21457;&#36865;&#33267;1695328058@qq.com&#37038;&#31665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所谓无所谓</cp:lastModifiedBy>
  <cp:lastPrinted>2017-05-26T09:32:00Z</cp:lastPrinted>
  <dcterms:modified xsi:type="dcterms:W3CDTF">2023-04-28T06:37:25Z</dcterms:modified>
  <cp:revision>6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334DB82847ADA308271982919E8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