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宋体" w:eastAsia="仿宋"/>
          <w:sz w:val="44"/>
          <w:szCs w:val="44"/>
          <w:u w:val="single"/>
        </w:rPr>
        <w:t xml:space="preserve">  </w:t>
      </w:r>
      <w:r>
        <w:rPr>
          <w:rFonts w:ascii="仿宋" w:hAnsi="仿宋" w:cs="宋体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宋体" w:eastAsia="仿宋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>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：公司介绍信、经办人身份证复印件。</w:t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介  绍  信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道利工程咨询有限公司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同志前往贵单位，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采购项目（采购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）投标报名事宜，到时请与接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应商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盖公章）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日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介绍人身份证复印件盖供应商公章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53"/>
      </w:tblGrid>
      <w:tr>
        <w:trPr>
          <w:trHeight w:val="338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网络报名付款方式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2886710" cy="3958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小</cp:lastModifiedBy>
  <cp:lastPrinted>2019-07-13T11:53:00Z</cp:lastPrinted>
  <dcterms:modified xsi:type="dcterms:W3CDTF">2021-05-23T10:51:32Z</dcterms:modified>
  <cp:revision>8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93B0761BB4C46B981F4E08EF3D514</vt:lpwstr>
  </property>
  <property fmtid="{D5CDD505-2E9C-101B-9397-08002B2CF9AE}" pid="3" name="KSOProductBuildVer">
    <vt:lpwstr>2052-11.1.0.10495</vt:lpwstr>
  </property>
</Properties>
</file>